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-800100</wp:posOffset>
            </wp:positionV>
            <wp:extent cx="6943725" cy="937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3725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800100</wp:posOffset>
            </wp:positionV>
            <wp:extent cx="6997700" cy="93719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0" cy="937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800100</wp:posOffset>
            </wp:positionV>
            <wp:extent cx="6829425" cy="9372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9:37:00Z</dcterms:created>
  <dc:creator>SINDICOMERCIO</dc:creator>
  <dc:description/>
  <cp:keywords/>
  <dc:language>en-US</dc:language>
  <cp:lastModifiedBy>SINDICOMERCIO</cp:lastModifiedBy>
  <dcterms:modified xsi:type="dcterms:W3CDTF">2007-06-20T19:47:00Z</dcterms:modified>
  <cp:revision>1</cp:revision>
  <dc:subject/>
  <dc:title/>
</cp:coreProperties>
</file>